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Управление компьютером с помощью меню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ова Ксения Юрье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информати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№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bCs/>
          <w:sz w:val="28"/>
          <w:szCs w:val="28"/>
        </w:rPr>
        <w:t>Повторить устройство компьютера и основы пользовательского интерфейса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комиться со следующими понятиями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вающееся меню;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екстное меню;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алоговое окно;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менты управления  (поле ввода, список, раскрывающийся список, переключатель, флажок, вкладка, кнопк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аботы учащихся: </w:t>
      </w:r>
      <w:r>
        <w:rPr>
          <w:rFonts w:cs="Times New Roman" w:ascii="Times New Roman" w:hAnsi="Times New Roman"/>
          <w:sz w:val="28"/>
          <w:szCs w:val="28"/>
        </w:rPr>
        <w:t>фронтальная, индивидуальна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е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ая мотивационная основа учебной деятельности, включающая социальные, учебно-познавательные мотивы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на понимание причин успеха в учебной деятельност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ответственности человека за общее благополучи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е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е действие в соответствии с поставленной задачей и условиями ее реализаци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тоговый и пошаговый контроль по результату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собственное мнение и позицию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ечевое высказывание в устной форм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метные: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оследовательность собственных действий при работе над заданиям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/>
          <w:sz w:val="28"/>
          <w:szCs w:val="28"/>
          <w:lang w:val="ru-RU"/>
        </w:rPr>
        <w:t>Технологическая карта урока.</w:t>
      </w:r>
    </w:p>
    <w:tbl>
      <w:tblPr>
        <w:tblW w:w="15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09"/>
        <w:gridCol w:w="2977"/>
        <w:gridCol w:w="2551"/>
        <w:gridCol w:w="1134"/>
        <w:gridCol w:w="25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пользуемых Ц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(в мин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Мультимедийный про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, проверка готовности к уроку. Объявление темы и целей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, записывают в тетрадь тему и цели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огание (постановка учебной зада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(определение промежуточных целей с учётом конечного результата, составление последовательности действ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 (формулирование познавательной цел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 проверка усвоения изучен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Мультимедийный про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еседует с учащимися, задает вопросы, по изученному на прошлом уроке материалу, раздает карточки-зад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казывает соответствующие изображения на Рабочем столе компьютера, изображение которого выведено на экран с помощью мультимедийного прое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 вопросы учителя и самостоятельно выполняют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и зачитывают свои варианты ответов к №2.16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остановки и решения проблем (самостоятельное создание способов решения пробл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(подведение под понятие, построение логической цепи рассу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аздаёт задания (2 варианта, тес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(в форме те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ей с помощью мультимедийного прое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сняет новый материал и демонстрирует основные элементы диалогового ок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основные понятия в тетради (каскадные меню, раскрывающееся, (спускающиеся) меню, контекстное мен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комятся с понятием диалоговое окно, его основными элемен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 (выделение информации)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упражнения Учитель раздаёт карточки с задания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лученных знаний на прак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аздает карточки с заданием: сюда входит практическая часть (учитель объясняет правила работы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классом выполняют упражнение на закрепл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(определение цели, функции участников, способов взаимо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конфликтов (принятие решения и его реализ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ведением одноклассника точностью выражать свои мысли (контроль, коррекция, оценка действий)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Управление компьютером с помощью мен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аздаёт практическую рабо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выполняют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остановки и решения проблем (самостоятельное создание способов решения пробл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евая саморегуля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 и постановка домашнего за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не использу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оценок, объяснение домашнего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 в дневник, запись домашн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(выделение и осознание учащимися того, что уже усвое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не использу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выбранных смайл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(осознание качества и уровня усвоения)</w:t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214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iCs/>
      <w:color w:val="622423"/>
      <w:lang w:val="en-US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i/>
      <w:iCs/>
      <w:color w:val="622423"/>
      <w:shd w:fill="F2DBDB" w:val="clear"/>
      <w:lang w:val="en-US" w:bidi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i/>
      <w:iCs/>
      <w:sz w:val="20"/>
      <w:szCs w:val="20"/>
      <w:lang w:val="en-US" w:bidi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26:00Z</dcterms:created>
  <dc:creator>Виктория</dc:creator>
  <dc:description/>
  <cp:keywords/>
  <dc:language>en-US</dc:language>
  <cp:lastModifiedBy>Нишакова</cp:lastModifiedBy>
  <dcterms:modified xsi:type="dcterms:W3CDTF">2015-04-15T14:08:00Z</dcterms:modified>
  <cp:revision>3</cp:revision>
  <dc:subject/>
  <dc:title/>
</cp:coreProperties>
</file>